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OSÓB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Dotyczy: postępowania nr KZ-371/23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ORENOWACJA BUDYNKU DYDAKTYCZNEGO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ADEMII IM. JANA DŁUGOSZA W CZĘSTOCHOW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Y UL. DĄBROWSKIEGO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ykaz osób, którymi Wykonawca dysponuje/będzie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b/>
        </w:rPr>
        <w:t xml:space="preserve"> dysponował przy realizacji zamówienia i które będą kierowały robotami objętymi zamówieni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ywanych czynności przy realizacji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 zawodow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 osobą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8:00Z</dcterms:created>
  <dc:creator>grama</dc:creator>
  <dc:description/>
  <cp:keywords/>
  <dc:language>en-US</dc:language>
  <cp:lastModifiedBy>abojarska</cp:lastModifiedBy>
  <cp:lastPrinted>2010-07-07T14:47:00Z</cp:lastPrinted>
  <dcterms:modified xsi:type="dcterms:W3CDTF">2011-03-21T12:06:00Z</dcterms:modified>
  <cp:revision>3</cp:revision>
  <dc:subject/>
  <dc:title>Załącznik nr 4</dc:title>
</cp:coreProperties>
</file>